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First Aid/Life Guar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E 215  Advanced First Aid/First Responder  (2006)   revised 2009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400800" cy="210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8" t="-599" r="-198" b="-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59500" cy="226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6" t="-559" r="-206" b="-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E 216A  American Red Cross Lifeguard Training  (1999/95)</w:t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616700" cy="2146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2" t="-588" r="-192" b="-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0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0"/>
    </w:pPr>
    <w:rPr>
      <w:rFonts w:ascii="Helvetica" w:hAnsi="Helvetica" w:eastAsia="Times New Roman" w:cs="Helvetica"/>
      <w:b/>
      <w:color w:val="0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7:20:00Z</dcterms:created>
  <dc:creator>Sara McKinnon</dc:creator>
  <dc:description/>
  <dc:language>en-US</dc:language>
  <cp:lastModifiedBy>Sara McKinnon</cp:lastModifiedBy>
  <dcterms:modified xsi:type="dcterms:W3CDTF">2009-10-25T02:05:00Z</dcterms:modified>
  <cp:revision>5</cp:revision>
  <dc:subject/>
  <dc:title>HUM 100A  Intro to Humanities: Ancient Greece to the Medieval Period</dc:title>
</cp:coreProperties>
</file>